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First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6  HOW THE WORLD WORKS</w:t>
            </w:r>
          </w:p>
          <w:p>
            <w:pPr>
              <w:pStyle w:val="Normal"/>
              <w:spacing w:before="0" w:after="0"/>
              <w:rPr>
                <w:rFonts w:ascii="Verdana" w:hAnsi="Verdana" w:cs="Verdana"/>
                <w:sz w:val="20"/>
                <w:szCs w:val="20"/>
              </w:rPr>
            </w:pPr>
            <w:r>
              <w:rPr>
                <w:rFonts w:cs="Verdana" w:ascii="Verdana" w:hAnsi="Verdana"/>
                <w:b/>
                <w:sz w:val="20"/>
                <w:szCs w:val="20"/>
              </w:rPr>
              <w:t>MATHS</w:t>
            </w:r>
            <w:r>
              <w:rPr>
                <w:rFonts w:cs="Verdana" w:ascii="Verdana" w:hAnsi="Verdana"/>
                <w:b/>
                <w:sz w:val="18"/>
                <w:szCs w:val="18"/>
              </w:rPr>
              <w:t>:</w:t>
            </w:r>
            <w:r>
              <w:rPr>
                <w:rFonts w:cs="Verdana" w:ascii="Verdana" w:hAnsi="Verdana"/>
                <w:b/>
                <w:sz w:val="20"/>
                <w:szCs w:val="20"/>
              </w:rPr>
              <w:t xml:space="preserve"> </w:t>
            </w:r>
            <w:r>
              <w:rPr>
                <w:rFonts w:cs="Verdana" w:ascii="Verdana" w:hAnsi="Verdana"/>
                <w:sz w:val="20"/>
                <w:szCs w:val="20"/>
              </w:rPr>
              <w:t>Number: Fact Families + Word Problems II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69044279"/>
            <w:bookmarkStart w:id="1" w:name="__Fieldmark__0_406904427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69044279"/>
            <w:bookmarkStart w:id="3" w:name="__Fieldmark__1_406904427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69044279"/>
            <w:bookmarkStart w:id="5" w:name="__Fieldmark__2_406904427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 w:name="__Fieldmark__3_4069044279"/>
            <w:bookmarkStart w:id="7" w:name="__Fieldmark__3_4069044279"/>
            <w:bookmarkEnd w:id="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69044279"/>
            <w:bookmarkStart w:id="9" w:name="__Fieldmark__4_406904427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69044279"/>
            <w:bookmarkStart w:id="11" w:name="__Fieldmark__5_406904427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2" w:name="__Fieldmark__6_4069044279"/>
            <w:bookmarkStart w:id="13" w:name="__Fieldmark__6_4069044279"/>
            <w:bookmarkEnd w:id="13"/>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069044279"/>
            <w:bookmarkStart w:id="15" w:name="__Fieldmark__7_406904427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069044279"/>
            <w:bookmarkStart w:id="17" w:name="__Fieldmark__8_406904427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069044279"/>
            <w:bookmarkStart w:id="19" w:name="__Fieldmark__9_406904427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069044279"/>
            <w:bookmarkStart w:id="21" w:name="__Fieldmark__10_406904427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18"/>
                <w:b/>
                <w:szCs w:val="20"/>
                <w:rFonts w:cs="Verdana" w:ascii="Verdana" w:hAnsi="Verdana"/>
              </w:rPr>
              <w:instrText xml:space="preserve"> FORMCHECKBOX </w:instrText>
            </w:r>
            <w:r>
              <w:rPr>
                <w:sz w:val="18"/>
                <w:b/>
                <w:szCs w:val="20"/>
                <w:rFonts w:cs="Verdana" w:ascii="Verdana" w:hAnsi="Verdana"/>
              </w:rPr>
              <w:fldChar w:fldCharType="separate"/>
            </w:r>
            <w:bookmarkStart w:id="22" w:name="__Fieldmark__11_4069044279"/>
            <w:bookmarkStart w:id="23" w:name="__Fieldmark__11_4069044279"/>
            <w:bookmarkEnd w:id="23"/>
            <w:r>
              <w:rPr>
                <w:rFonts w:cs="Verdana" w:ascii="Verdana" w:hAnsi="Verdana"/>
                <w:b/>
                <w:sz w:val="18"/>
                <w:szCs w:val="20"/>
              </w:rPr>
            </w:r>
            <w:r>
              <w:rPr>
                <w:sz w:val="18"/>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069044279"/>
            <w:bookmarkStart w:id="25" w:name="__Fieldmark__12_406904427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4069044279"/>
            <w:bookmarkStart w:id="27" w:name="__Fieldmark__13_4069044279"/>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069044279"/>
            <w:bookmarkStart w:id="29" w:name="__Fieldmark__14_406904427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069044279"/>
            <w:bookmarkStart w:id="31" w:name="__Fieldmark__15_406904427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6_4069044279"/>
            <w:bookmarkStart w:id="34" w:name="__Fieldmark__16_4069044279"/>
            <w:bookmarkEnd w:id="32"/>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069044279"/>
            <w:bookmarkStart w:id="36" w:name="__Fieldmark__17_406904427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069044279"/>
            <w:bookmarkStart w:id="38" w:name="__Fieldmark__18_406904427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19_4069044279"/>
            <w:bookmarkStart w:id="40" w:name="__Fieldmark__19_4069044279"/>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069044279"/>
            <w:bookmarkStart w:id="42" w:name="__Fieldmark__20_406904427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069044279"/>
            <w:bookmarkStart w:id="44" w:name="__Fieldmark__21_406904427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069044279"/>
            <w:bookmarkStart w:id="46" w:name="__Fieldmark__22_406904427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069044279"/>
            <w:bookmarkStart w:id="48" w:name="__Fieldmark__23_406904427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069044279"/>
            <w:bookmarkStart w:id="50" w:name="__Fieldmark__24_406904427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069044279"/>
            <w:bookmarkStart w:id="52" w:name="__Fieldmark__25_406904427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069044279"/>
            <w:bookmarkStart w:id="54" w:name="__Fieldmark__27_406904427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069044279"/>
            <w:bookmarkStart w:id="56" w:name="__Fieldmark__28_406904427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069044279"/>
            <w:bookmarkStart w:id="58" w:name="__Fieldmark__29_406904427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069044279"/>
            <w:bookmarkStart w:id="60" w:name="__Fieldmark__30_406904427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069044279"/>
            <w:bookmarkStart w:id="62" w:name="__Fieldmark__31_406904427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New times roman;Times New Roman" w:hAnsi="New times roman;Times New Roman" w:cs="Arial"/>
                <w:sz w:val="20"/>
                <w:szCs w:val="20"/>
                <w:lang w:val="en-US"/>
              </w:rPr>
            </w:pPr>
            <w:r>
              <w:rPr>
                <w:rFonts w:cs="Verdana" w:ascii="Verdana" w:hAnsi="Verdana"/>
                <w:b/>
                <w:sz w:val="16"/>
                <w:szCs w:val="16"/>
              </w:rPr>
              <w:t>Achievement Indicators:</w:t>
            </w:r>
          </w:p>
          <w:p>
            <w:pPr>
              <w:pStyle w:val="Normal"/>
              <w:numPr>
                <w:ilvl w:val="0"/>
                <w:numId w:val="4"/>
              </w:numPr>
              <w:spacing w:lineRule="auto" w:line="240" w:before="0" w:after="0"/>
              <w:rPr>
                <w:rFonts w:ascii="New times roman;Times New Roman" w:hAnsi="New times roman;Times New Roman" w:cs="Arial"/>
                <w:sz w:val="20"/>
                <w:szCs w:val="20"/>
                <w:lang w:val="en-US"/>
              </w:rPr>
            </w:pPr>
            <w:r>
              <w:rPr>
                <w:rFonts w:eastAsia="Verdana" w:cs="Verdana" w:ascii="Verdana" w:hAnsi="Verdana"/>
                <w:b/>
                <w:sz w:val="16"/>
                <w:szCs w:val="16"/>
              </w:rPr>
              <w:t xml:space="preserve"> </w:t>
            </w:r>
            <w:r>
              <w:rPr>
                <w:rFonts w:cs="Arial" w:ascii="New times roman;Times New Roman" w:hAnsi="New times roman;Times New Roman"/>
                <w:sz w:val="20"/>
                <w:szCs w:val="20"/>
                <w:lang w:val="en-US"/>
              </w:rPr>
              <w:t xml:space="preserve">Solves word problems involving addition and subtraction up to 20. </w:t>
            </w:r>
            <w:r>
              <w:rPr>
                <w:rFonts w:cs="Arial" w:ascii="New times roman;Times New Roman" w:hAnsi="New times roman;Times New Roman"/>
                <w:color w:val="FF0000"/>
                <w:sz w:val="20"/>
                <w:szCs w:val="20"/>
                <w:lang w:val="en-US"/>
              </w:rPr>
              <w:t>(Phase 2)</w:t>
            </w:r>
          </w:p>
          <w:p>
            <w:pPr>
              <w:pStyle w:val="Normal"/>
              <w:numPr>
                <w:ilvl w:val="0"/>
                <w:numId w:val="1"/>
              </w:numPr>
              <w:spacing w:lineRule="auto" w:line="240" w:before="0" w:after="0"/>
              <w:rPr>
                <w:rFonts w:ascii="New times roman;Times New Roman" w:hAnsi="New times roman;Times New Roman" w:cs="Arial"/>
                <w:sz w:val="20"/>
                <w:szCs w:val="20"/>
                <w:lang w:val="en-US"/>
              </w:rPr>
            </w:pPr>
            <w:r>
              <w:rPr>
                <w:rFonts w:cs="Arial" w:ascii="New times roman;Times New Roman" w:hAnsi="New times roman;Times New Roman"/>
                <w:sz w:val="20"/>
                <w:szCs w:val="20"/>
                <w:lang w:val="en-US"/>
              </w:rPr>
              <w:t xml:space="preserve">Identifies and demonstrates the inverse relationship between addition and subtraction. </w:t>
            </w:r>
            <w:r>
              <w:rPr>
                <w:rFonts w:cs="Arial" w:ascii="New times roman;Times New Roman" w:hAnsi="New times roman;Times New Roman"/>
                <w:color w:val="FF0000"/>
                <w:sz w:val="20"/>
                <w:szCs w:val="20"/>
                <w:lang w:val="en-US"/>
              </w:rPr>
              <w:t>(Phase 2)</w:t>
            </w:r>
          </w:p>
          <w:p>
            <w:pPr>
              <w:pStyle w:val="NoSpacing"/>
              <w:jc w:val="right"/>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Add</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Subtract</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 xml:space="preserve">Find pattern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ards with different fact families (one equation in each card), word problem cards (new ones in attachment sheet), Maths notebook</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069044279"/>
            <w:bookmarkStart w:id="64" w:name="__Fieldmark__33_406904427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069044279"/>
            <w:bookmarkStart w:id="66" w:name="__Fieldmark__34_406904427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069044279"/>
            <w:bookmarkStart w:id="68" w:name="__Fieldmark__35_406904427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9" w:name="__Fieldmark__36_4069044279"/>
            <w:bookmarkStart w:id="70" w:name="__Fieldmark__36_4069044279"/>
            <w:bookmarkEnd w:id="7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069044279"/>
            <w:bookmarkStart w:id="72" w:name="__Fieldmark__37_406904427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069044279"/>
            <w:bookmarkStart w:id="74" w:name="__Fieldmark__38_406904427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069044279"/>
            <w:bookmarkStart w:id="76" w:name="__Fieldmark__39_406904427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069044279"/>
            <w:bookmarkStart w:id="78" w:name="__Fieldmark__40_406904427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069044279"/>
            <w:bookmarkStart w:id="80" w:name="__Fieldmark__41_406904427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069044279"/>
            <w:bookmarkStart w:id="82" w:name="__Fieldmark__42_406904427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069044279"/>
            <w:bookmarkStart w:id="84" w:name="__Fieldmark__43_406904427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85" w:name="__Fieldmark__44_4069044279"/>
            <w:bookmarkStart w:id="86" w:name="__Fieldmark__44_4069044279"/>
            <w:bookmarkEnd w:id="86"/>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May 15th to 20</w:t>
            </w:r>
            <w:r>
              <w:rPr>
                <w:rFonts w:cs="Verdana" w:ascii="Verdana" w:hAnsi="Verdana"/>
                <w:sz w:val="16"/>
                <w:szCs w:val="16"/>
                <w:vertAlign w:val="superscript"/>
                <w:lang w:val="en-US"/>
              </w:rPr>
              <w:t>th</w:t>
            </w:r>
            <w:r>
              <w:rPr>
                <w:rFonts w:cs="Verdana" w:ascii="Verdana" w:hAnsi="Verdana"/>
                <w:sz w:val="16"/>
                <w:szCs w:val="16"/>
                <w:lang w:val="en-US"/>
              </w:rPr>
              <w:t xml:space="preserve">  week 35</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 xml:space="preserve">Remind Chn about Fact families.  </w:t>
            </w:r>
          </w:p>
          <w:p>
            <w:pPr>
              <w:pStyle w:val="NoSpacing"/>
              <w:numPr>
                <w:ilvl w:val="0"/>
                <w:numId w:val="2"/>
              </w:numPr>
              <w:rPr/>
            </w:pPr>
            <w:r>
              <w:rPr>
                <w:rFonts w:cs="Verdana" w:ascii="Verdana" w:hAnsi="Verdana"/>
                <w:sz w:val="16"/>
                <w:szCs w:val="16"/>
                <w:lang w:val="en-GB"/>
              </w:rPr>
              <w:t xml:space="preserve">Ask a volunteer to write an example of a fact family on the board.  </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Ask another volunteer for a fact family when using doubles (3+3; 4+4, etc.).</w:t>
            </w:r>
          </w:p>
          <w:p>
            <w:pPr>
              <w:pStyle w:val="NoSpacing"/>
              <w:numPr>
                <w:ilvl w:val="0"/>
                <w:numId w:val="2"/>
              </w:numPr>
              <w:rPr>
                <w:rFonts w:ascii="Verdana" w:hAnsi="Verdana" w:cs="Verdana"/>
                <w:sz w:val="16"/>
                <w:szCs w:val="16"/>
                <w:lang w:val="en-GB"/>
              </w:rPr>
            </w:pPr>
            <w:r>
              <w:rPr>
                <w:rFonts w:cs="Verdana" w:ascii="Verdana" w:hAnsi="Verdana"/>
                <w:b/>
                <w:sz w:val="16"/>
                <w:szCs w:val="16"/>
                <w:lang w:val="en-GB"/>
              </w:rPr>
              <w:t>GAME:</w:t>
            </w:r>
            <w:r>
              <w:rPr>
                <w:rFonts w:cs="Verdana" w:ascii="Verdana" w:hAnsi="Verdana"/>
                <w:sz w:val="16"/>
                <w:szCs w:val="16"/>
                <w:lang w:val="en-GB"/>
              </w:rPr>
              <w:t xml:space="preserve">  Explain to chn the game:  You have different fact families written in the cards, one fact in each card.   You will give each ch a card and when you say </w:t>
            </w:r>
            <w:r>
              <w:rPr>
                <w:rFonts w:cs="Verdana" w:ascii="Verdana" w:hAnsi="Verdana"/>
                <w:b/>
                <w:sz w:val="16"/>
                <w:szCs w:val="16"/>
                <w:lang w:val="en-GB"/>
              </w:rPr>
              <w:t>go</w:t>
            </w:r>
            <w:r>
              <w:rPr>
                <w:rFonts w:cs="Verdana" w:ascii="Verdana" w:hAnsi="Verdana"/>
                <w:sz w:val="16"/>
                <w:szCs w:val="16"/>
                <w:lang w:val="en-GB"/>
              </w:rPr>
              <w:t xml:space="preserve"> they must find who has the other facts in their fact family and get together.</w:t>
            </w:r>
          </w:p>
        </w:tc>
      </w:tr>
      <w:tr>
        <w:trPr>
          <w:trHeight w:val="203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
              <w:numPr>
                <w:ilvl w:val="0"/>
                <w:numId w:val="3"/>
              </w:numPr>
              <w:rPr>
                <w:rFonts w:ascii="Verdana" w:hAnsi="Verdana" w:cs="Verdana"/>
                <w:b/>
                <w:b/>
                <w:sz w:val="16"/>
                <w:szCs w:val="16"/>
                <w:lang w:val="en-GB"/>
              </w:rPr>
            </w:pPr>
            <w:r>
              <w:rPr>
                <w:rFonts w:cs="Verdana" w:ascii="Verdana" w:hAnsi="Verdana"/>
                <w:b/>
                <w:sz w:val="16"/>
                <w:szCs w:val="16"/>
                <w:lang w:val="en-GB"/>
              </w:rPr>
              <w:t>MODEL A NUMBER STORY</w:t>
            </w:r>
            <w:r>
              <w:rPr>
                <w:rFonts w:cs="Verdana" w:ascii="Verdana" w:hAnsi="Verdana"/>
                <w:sz w:val="16"/>
                <w:szCs w:val="16"/>
                <w:lang w:val="en-GB"/>
              </w:rPr>
              <w:t>:  Using concrete material model telling and writing a number story for a fact family (four equations).</w:t>
            </w:r>
          </w:p>
          <w:p>
            <w:pPr>
              <w:pStyle w:val="NoSpacing"/>
              <w:numPr>
                <w:ilvl w:val="0"/>
                <w:numId w:val="3"/>
              </w:numPr>
              <w:rPr>
                <w:rFonts w:ascii="Verdana" w:hAnsi="Verdana" w:cs="Verdana"/>
                <w:b/>
                <w:b/>
                <w:i/>
                <w:i/>
                <w:sz w:val="16"/>
                <w:szCs w:val="16"/>
                <w:lang w:val="en-GB"/>
              </w:rPr>
            </w:pPr>
            <w:r>
              <w:rPr>
                <w:rFonts w:cs="Verdana" w:ascii="Verdana" w:hAnsi="Verdana"/>
                <w:b/>
                <w:sz w:val="16"/>
                <w:szCs w:val="16"/>
                <w:lang w:val="en-GB"/>
              </w:rPr>
              <w:t>WRITTEN WORK:</w:t>
            </w:r>
            <w:r>
              <w:rPr>
                <w:rFonts w:cs="Verdana" w:ascii="Verdana" w:hAnsi="Verdana"/>
                <w:sz w:val="16"/>
                <w:szCs w:val="16"/>
                <w:lang w:val="en-GB"/>
              </w:rPr>
              <w:t xml:space="preserve">  Give each ch one card.  He should write the fact family starting with the one in the card in his Maths notebook.  He should also write a number story for his fact family, matching the story with the corresponding equation. </w:t>
            </w:r>
            <w:r>
              <w:rPr>
                <w:rFonts w:cs="Verdana" w:ascii="Verdana" w:hAnsi="Verdana"/>
                <w:vanish/>
                <w:sz w:val="16"/>
                <w:szCs w:val="16"/>
                <w:lang w:val="en-GB"/>
              </w:rPr>
              <w:t xml:space="preserve"> y must find they must find the</w:t>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Work independently. If they finish they must find a partner who reads his story and check it and viceversa.</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Work in pairs, each one will check the others work.</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will work with teacher’s support, while writing the number story.  Teacher will check each step before they continue with the next in order to clear any doubt and avoid misunderstanding. Use concrete material if needed.</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Back in whole group ask some volunteers to read their stories and check with whole group intervention.</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13:00Z</dcterms:created>
  <dc:creator>Ana Maria</dc:creator>
  <dc:description/>
  <dc:language>en-US</dc:language>
  <cp:lastModifiedBy>Carmen Elvira Cabal</cp:lastModifiedBy>
  <cp:lastPrinted>2009-01-26T08:55:00Z</cp:lastPrinted>
  <dcterms:modified xsi:type="dcterms:W3CDTF">2012-04-18T17:13:00Z</dcterms:modified>
  <cp:revision>2</cp:revision>
  <dc:subject/>
  <dc:title/>
</cp:coreProperties>
</file>